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4140</wp:posOffset>
                </wp:positionH>
                <wp:positionV relativeFrom="margin">
                  <wp:posOffset>2005965</wp:posOffset>
                </wp:positionV>
                <wp:extent cx="6121400" cy="150558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40" cy="1505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ección diecinueve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a. ¿Cuál será la suma de los términos de una progresión aritmética de 10 números, si el primero de ellos es -3 y el último 3/2 ?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b. ¿Cuánto da la suma de los primeros 1000 números naturales ?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firstLine="708"/>
                              <w:rPr/>
                            </w:pPr>
                            <w:r>
                              <w:rPr>
                                <w:sz w:val="28"/>
                                <w:b/>
                                <w:u w:val="single"/>
                                <w:kern w:val="2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Pasar a la sección 20 de la página 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8.2pt;margin-top:157.95pt;width:481.95pt;height:118.5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Sección diecinueve 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a. ¿Cuál será la suma de los términos de una progresión aritmética de 10 números, si el primero de ellos es -3 y el último 3/2 ?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b. ¿Cuánto da la suma de los primeros 1000 números naturales ?.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ind w:firstLine="708"/>
                        <w:rPr/>
                      </w:pPr>
                      <w:r>
                        <w:rPr>
                          <w:sz w:val="28"/>
                          <w:b/>
                          <w:u w:val="single"/>
                          <w:kern w:val="2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Pasar a la sección 20 de la página 1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4140</wp:posOffset>
                </wp:positionH>
                <wp:positionV relativeFrom="margin">
                  <wp:posOffset>205740</wp:posOffset>
                </wp:positionV>
                <wp:extent cx="6121400" cy="144081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40" cy="144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ección nueve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Respuestas del Sección 8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, a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, a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…, a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n-1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, a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, a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n+1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, 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firstLine="708"/>
                              <w:rPr/>
                            </w:pPr>
                            <w:r>
                              <w:rPr>
                                <w:sz w:val="28"/>
                                <w:b/>
                                <w:u w:val="single"/>
                                <w:kern w:val="2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Ante cualquier duda volver a la sección 7 de la página 7 o seguir en la sección 10 de la  página 10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2pt;margin-top:16.2pt;width:481.95pt;height:113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Sección nueve 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Respuestas del Sección 8 :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a</w:t>
                      </w:r>
                      <w:r>
                        <w:rPr>
                          <w:kern w:val="2"/>
                          <w:sz w:val="32"/>
                          <w:szCs w:val="3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, a</w:t>
                      </w:r>
                      <w:r>
                        <w:rPr>
                          <w:kern w:val="2"/>
                          <w:sz w:val="32"/>
                          <w:szCs w:val="3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2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, a</w:t>
                      </w:r>
                      <w:r>
                        <w:rPr>
                          <w:kern w:val="2"/>
                          <w:sz w:val="32"/>
                          <w:szCs w:val="3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3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…, a</w:t>
                      </w:r>
                      <w:r>
                        <w:rPr>
                          <w:kern w:val="2"/>
                          <w:sz w:val="32"/>
                          <w:szCs w:val="3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n-1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, a</w:t>
                      </w:r>
                      <w:r>
                        <w:rPr>
                          <w:kern w:val="2"/>
                          <w:sz w:val="32"/>
                          <w:szCs w:val="3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n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, a</w:t>
                      </w:r>
                      <w:r>
                        <w:rPr>
                          <w:kern w:val="2"/>
                          <w:sz w:val="32"/>
                          <w:szCs w:val="3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n+1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, …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ind w:firstLine="708"/>
                        <w:rPr/>
                      </w:pPr>
                      <w:r>
                        <w:rPr>
                          <w:sz w:val="28"/>
                          <w:b/>
                          <w:u w:val="single"/>
                          <w:kern w:val="2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Ante cualquier duda volver a la sección 7 de la página 7 o seguir en la sección 10 de la  página 10.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4140</wp:posOffset>
                </wp:positionH>
                <wp:positionV relativeFrom="margin">
                  <wp:posOffset>5606415</wp:posOffset>
                </wp:positionV>
                <wp:extent cx="6121400" cy="225488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40" cy="225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ección cuarenta 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br/>
                              <w:t>{0 ;  0,5 ; 0,66 ; … ; 0,9 ;…. ;0,994 ;…}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br/>
                              <w:t>{2 ; 1,5 ; 1,33 ; … ;1,1 ; … ;1,005 ; …}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Observa y analiza : ¿A qué número se acercan ambas series 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firstLine="708"/>
                              <w:rPr/>
                            </w:pPr>
                            <w:r>
                              <w:rPr>
                                <w:sz w:val="28"/>
                                <w:b/>
                                <w:u w:val="single"/>
                                <w:kern w:val="2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Pasar a la sección 41  de la página 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2pt;margin-top:441.45pt;width:481.95pt;height:177.5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Sección cuarenta  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br/>
                        <w:t>{0 ;  0,5 ; 0,66 ; … ; 0,9 ;…. ;0,994 ;…}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br/>
                        <w:t>{2 ; 1,5 ; 1,33 ; … ;1,1 ; … ;1,005 ; …}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Observa y analiza : ¿A qué número se acercan ambas series ?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ind w:firstLine="708"/>
                        <w:rPr/>
                      </w:pPr>
                      <w:r>
                        <w:rPr>
                          <w:sz w:val="28"/>
                          <w:b/>
                          <w:u w:val="single"/>
                          <w:kern w:val="2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Pasar a la sección 41  de la página 1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4140</wp:posOffset>
                </wp:positionH>
                <wp:positionV relativeFrom="margin">
                  <wp:posOffset>3806190</wp:posOffset>
                </wp:positionV>
                <wp:extent cx="6121400" cy="144081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40" cy="1440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ección veintinuev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Respuestas de la sección 28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88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Sí, se multiplicó por 1.      b. Sí, se multiplicó por ½.         c   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firstLine="708"/>
                              <w:rPr/>
                            </w:pPr>
                            <w:r>
                              <w:rPr>
                                <w:sz w:val="28"/>
                                <w:b/>
                                <w:u w:val="single"/>
                                <w:kern w:val="2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i tus respuestas son correctas pasá a la sección 30 de la página 10, sino volvé a la sección 24 de la página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2pt;margin-top:299.7pt;width:481.95pt;height:113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Sección veintinuev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Respuestas de la sección 28 :</w:t>
                      </w:r>
                    </w:p>
                    <w:p>
                      <w:pPr>
                        <w:overflowPunct w:val="false"/>
                        <w:bidi w:val="0"/>
                        <w:ind w:left="988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Sí, se multiplicó por 1.      b. Sí, se multiplicó por ½.         c   No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ind w:firstLine="708"/>
                        <w:rPr/>
                      </w:pPr>
                      <w:r>
                        <w:rPr>
                          <w:sz w:val="28"/>
                          <w:b/>
                          <w:u w:val="single"/>
                          <w:kern w:val="2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Si tus respuestas son correctas pasá a la sección 30 de la página 10, sino volvé a la sección 24 de la página 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4140</wp:posOffset>
                </wp:positionH>
                <wp:positionV relativeFrom="margin">
                  <wp:posOffset>8126730</wp:posOffset>
                </wp:positionV>
                <wp:extent cx="6121400" cy="252095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40" cy="252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ección cuarenta y cuatro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Respuesta : Si es afirmativa vuelve a la sección 39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      Si es negativa entonces continúa porque es correct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Aclaración : Obtendremos números infinitamente próximos al 1, pero NO será ese númer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cs="Times New Roman" w:eastAsia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cs="Times New Roman" w:eastAsia="Times New Roman"/>
                                <w:color w:val="auto"/>
                                <w:lang w:val="es-ES_tradnl"/>
                              </w:rPr>
                              <w:t xml:space="preserve">Por lo tanto diremos que el 1 representa el límite de esas dos sucesiones, las cuales una se acerca por la izquierda </w:t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cs="Times New Roman" w:eastAsia="Times New Roman"/>
                                <w:color w:val="auto"/>
                                <w:lang w:val="es-ES_tradnl"/>
                              </w:rPr>
                              <w:t xml:space="preserve"> y el otro por la derecha 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cs="Times New Roman" w:eastAsia="Times New Roman"/>
                                <w:color w:val="auto"/>
                                <w:lang w:val="es-ES_tradnl"/>
                              </w:rPr>
                              <w:t>pero nunca lo tocará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                        1                          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firstLine="708"/>
                              <w:rPr/>
                            </w:pPr>
                            <w:r>
                              <w:rPr>
                                <w:sz w:val="28"/>
                                <w:b/>
                                <w:u w:val="single"/>
                                <w:kern w:val="2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Pasar a la sección 45 de la página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2pt;margin-top:639.9pt;width:481.95pt;height:198.45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Sección cuarenta y cuatro 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Respuesta : Si es afirmativa vuelve a la sección 39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      Si es negativa entonces continúa porque es correcta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Aclaración : Obtendremos números infinitamente próximos al 1, pero NO será ese número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cs="Times New Roman" w:eastAsia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cs="Times New Roman" w:eastAsia="Times New Roman"/>
                          <w:color w:val="auto"/>
                          <w:lang w:val="es-ES_tradnl"/>
                        </w:rPr>
                        <w:t xml:space="preserve">Por lo tanto diremos que el 1 representa el límite de esas dos sucesiones, las cuales una se acerca por la izquierda </w:t>
                        <w:br/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cs="Times New Roman" w:eastAsia="Times New Roman"/>
                          <w:color w:val="auto"/>
                          <w:lang w:val="es-ES_tradnl"/>
                        </w:rPr>
                        <w:t xml:space="preserve"> y el otro por la derecha </w:t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cs="Times New Roman" w:eastAsia="Times New Roman"/>
                          <w:color w:val="auto"/>
                          <w:lang w:val="es-ES_tradnl"/>
                        </w:rPr>
                        <w:t>pero nunca lo tocará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</w:t>
                        <w:br/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                        1                            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ind w:firstLine="708"/>
                        <w:rPr/>
                      </w:pPr>
                      <w:r>
                        <w:rPr>
                          <w:sz w:val="28"/>
                          <w:b/>
                          <w:u w:val="single"/>
                          <w:kern w:val="2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Pasar a la sección 45 de la página 1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sectPr>
      <w:headerReference w:type="default" r:id="rId2"/>
      <w:type w:val="nextPage"/>
      <w:pgSz w:w="12240" w:h="20160"/>
      <w:pgMar w:left="1134" w:right="1134" w:gutter="0" w:header="720" w:top="776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</w:rPr>
      <w:t>SERIES, PROGRESIONES Y APROXIMACIONES AL LÍMITE DE UNA SUCESION</w:t>
    </w:r>
    <w:r>
      <w:rPr>
        <w:b/>
        <w:bCs/>
      </w:rPr>
      <w:t xml:space="preserve">             pág 9 de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ec">
    <w:name w:val="sec"/>
    <w:basedOn w:val="Normal"/>
    <w:qFormat/>
    <w:pPr/>
    <w:rPr>
      <w:rFonts w:ascii="Arial" w:hAnsi="Arial" w:eastAsia="Arial" w:cs="Arial"/>
      <w:b/>
      <w:bCs/>
      <w:sz w:val="28"/>
      <w:szCs w:val="28"/>
      <w:u w:val="single"/>
    </w:rPr>
  </w:style>
  <w:style w:type="paragraph" w:styleId="Secionn">
    <w:name w:val="secionn"/>
    <w:basedOn w:val="Heading1"/>
    <w:qFormat/>
    <w:pPr>
      <w:numPr>
        <w:ilvl w:val="0"/>
        <w:numId w:val="0"/>
      </w:numPr>
      <w:outlineLvl w:val="9"/>
    </w:pPr>
    <w:rPr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5T07:32:00Z</dcterms:created>
  <dc:creator>Carlos Alberto Lumbreras</dc:creator>
  <dc:description/>
  <dc:language>en-US</dc:language>
  <cp:lastModifiedBy>Carlos Alberto Lumbreras</cp:lastModifiedBy>
  <cp:lastPrinted>1998-04-05T04:44:00Z</cp:lastPrinted>
  <dcterms:modified xsi:type="dcterms:W3CDTF">1998-04-04T13:47:00Z</dcterms:modified>
  <cp:revision>11</cp:revision>
  <dc:subject/>
  <dc:title/>
</cp:coreProperties>
</file>